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іктору М.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ІКТОРА Михайла Олександровича, ******** року народження, який зареєстрований та проживає за адресою: с. Данівка,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ВІКТОРУ Матвію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25.02.2019 року),  який зареєстрований та проживає за адресою: с. Данівка,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ВІКТОР Матв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6:41:00Z</dcterms:created>
  <dc:creator>Ponomarenkosp252106</dc:creator>
  <dc:description/>
  <cp:keywords/>
  <dc:language>en-US</dc:language>
  <cp:lastModifiedBy>Пользователь Windows</cp:lastModifiedBy>
  <dcterms:modified xsi:type="dcterms:W3CDTF">2023-10-03T08:09: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AEC9F67BE467A983BA2DE1CA9E567_13</vt:lpwstr>
  </property>
  <property fmtid="{D5CDD505-2E9C-101B-9397-08002B2CF9AE}" pid="3" name="KSOProductBuildVer">
    <vt:lpwstr>1033-12.2.0.13201</vt:lpwstr>
  </property>
</Properties>
</file>